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105540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211309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